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bCs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kern w:val="2"/>
          <w:sz w:val="28"/>
          <w:szCs w:val="28"/>
        </w:rPr>
        <w:t>Управление Росреестра по Нижегородской области разъясняет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bCs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Segoe UI" w:hAnsi="Segoe UI" w:cs="Segoe UI"/>
          <w:bCs/>
          <w:i/>
          <w:i/>
          <w:color w:val="000000"/>
          <w:kern w:val="2"/>
          <w:sz w:val="26"/>
          <w:szCs w:val="26"/>
        </w:rPr>
      </w:pPr>
      <w:r>
        <w:rPr>
          <w:rFonts w:cs="Segoe UI" w:ascii="Segoe UI" w:hAnsi="Segoe UI"/>
          <w:bCs/>
          <w:i/>
          <w:color w:val="000000"/>
          <w:kern w:val="2"/>
          <w:sz w:val="26"/>
          <w:szCs w:val="26"/>
        </w:rPr>
        <w:t xml:space="preserve">Квартира куплена в браке, находится в общей совместной собственности супругов. </w:t>
      </w:r>
      <w:r>
        <w:rPr>
          <w:rFonts w:cs="Segoe UI" w:ascii="Segoe UI" w:hAnsi="Segoe UI"/>
          <w:i/>
          <w:sz w:val="26"/>
          <w:szCs w:val="26"/>
        </w:rPr>
        <w:t>Как происходит выделение долей в квартире, приобретенной за счет средств материнского (семейного) капитала несовершеннолетним детям?</w:t>
      </w:r>
    </w:p>
    <w:p>
      <w:pPr>
        <w:pStyle w:val="Normal"/>
        <w:spacing w:before="0" w:after="0"/>
        <w:ind w:firstLine="709"/>
        <w:contextualSpacing/>
        <w:jc w:val="center"/>
        <w:rPr>
          <w:rFonts w:ascii="Segoe UI" w:hAnsi="Segoe UI" w:cs="Segoe UI"/>
          <w:bCs/>
          <w:i/>
          <w:i/>
          <w:color w:val="000000"/>
          <w:kern w:val="2"/>
          <w:sz w:val="26"/>
          <w:szCs w:val="26"/>
        </w:rPr>
      </w:pPr>
      <w:r>
        <w:rPr>
          <w:rFonts w:cs="Segoe UI" w:ascii="Segoe UI" w:hAnsi="Segoe UI"/>
          <w:bCs/>
          <w:i/>
          <w:color w:val="000000"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соответствии с п. 4 ст. 10 Федерального закона от 29.12.2006 №256-ФЗ «О дополнительных мерах государственной поддержки семей, имеющих детей» (далее – Закон №256-ФЗ), лицо, получившее сертификат, его супруг (супруга) обязаны оформить жилое помещение, приобретенное (построенное, реконструированное) с использованием средств (части средств) материнского (семейного) капитала, в общую собственность такого лица, его супруга (супруги), детей (в том числе первого, второго, третьего ребенка и последующих детей) с определением размера долей по соглашению. </w:t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ледует отметить, что ст. 38 Семейного кодекса Российской Федерации (далее - СК РФ) предусматривает возможность изменения законного режима имущества супругов путем его раздела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силу положений п. 1 ст. 38 СК РФ раздел общего имущества супругов может быть произведен как в период брака, так и после его расторжения по требованию любого из супругов. </w:t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этом в соответствии с п. 2 ст. 38 СК РФ общее имущество супругов может быть разделено между супругами по их соглашению. Соглашение о разделе общего имущества, нажитого супругами в период брака, должно быть нотариально удостоверено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В этой связи, необходимо рассмотреть два различных варианта отчуждения долей в праве собственности на квартиру детям.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Отчуждение долей детям происходит одновременно с разделом совместно нажитого имущества между супругами, в результате чего каждый из членов семьи становится правообладателем доли в праве общей собственности.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т. 421 Гражданского кодекса Российской Федерации (далее - ГК РФ) закреплен принцип свободы договора, при этом стороны могут заключить договор, в котором содержатся элементы различных договоров, предусмотренных законом или иными правовыми актами (смешанный договор). К отношениям сторон по смешанному договору применяются          в соответствующих частях правила о договорах, элементы которых содержатся в смешанном договоре, если иное не вытекает из соглашения сторон или существа смешанного договор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м образом, на государственную регистрацию прав общей долевой собственности родителей и детей может быть предоставлен договор, содержащий элемент соглашения о разделе совместно нажитого имущества (направленного на прекращение режима общей совместной собственности супругов и установление режима их общей  долевой собственности), а также элемент безвозмездной гражданско-правовой сделки, заключенной во исполнение требований п. 4 ст. 10 Закона № 256-ФЗ, на основании которой доли будут отчуждены от родителей детям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Исходя из требований п. 2 ст. 38 СК РФ, а также ч. 1.1 ст. 42 Федерального закона от 13.07.2015 № 218-ФЗ "О государственной регистрации недвижимости" (далее – Закон о регистрации), такой договор должен быть нотариально удостоверен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этом, как следует из положений п. 3 ст. 163 ГК РФ, если нотариальное удостоверение сделки является обязательным, несоблюдение нотариальной формы сделки влечет ее ничтожность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2. Отчуждение долей детям происходит с сохранением оставшейся доли в общей совместной собственности супруг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бращаем Ваше внимание, что действующее законодательство не содержит запрета на распоряжение имуществом, находящимся в общей совместной собственности супругов, путем отчуждения ими определенной доли в пользу третьих лиц, и не содержит требования об обязательности нотариального удостоверения сделки для таких случаев, поскольку ч. 1.1 ст. 42 Закона о регистрации регулирует сделки по отчуждению объектов, находящихся в общей долевой, а не в общей совмест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ложения ст. 38 СК РФ, определяющие нотариальную форму соглашения о разделе совместно нажитого имущества, к рассматриваемому варианту также не применяются, поскольку в отношении оставшейся доли законный режим имущества супругов не изменяет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м образом, сделка по безвозмездному отчуждению родителями долей в праве собственности на квартиру, приобретенную за счет средств материнского капитала, своим детям, с сохранением оставшейся доли в общей совместной собственности супругов, не требует обязательного нотариального удостоверения.</w:t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6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8-18T08:36:00Z</dcterms:modified>
  <cp:revision>2</cp:revision>
  <dc:subject/>
  <dc:title/>
</cp:coreProperties>
</file>